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,  или принятию в связи с принятием закона Ульяновской области «О внесении изменений в Закон Ульяновской области «О создании должностей мировых судей и судебных участков в Ульян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ринятие закона Ульяновской области «О внесении изменений в Закон Ульяновской области «О создании должностей мировых судей и судебных участков в Ульяновской области» не потребует признания утратившими силу, приостановления, изменения, или принятия актов законодательства Улья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гентства по обеспеч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</w:t>
        <w:tab/>
        <w:tab/>
        <w:tab/>
        <w:tab/>
        <w:t xml:space="preserve">        </w:t>
        <w:tab/>
        <w:tab/>
        <w:tab/>
        <w:t xml:space="preserve">              Г.П.Выд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Heading4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4:00Z</dcterms:created>
  <dc:creator>123</dc:creator>
  <dc:description/>
  <cp:keywords/>
  <dc:language>en-US</dc:language>
  <cp:lastModifiedBy>123</cp:lastModifiedBy>
  <cp:lastPrinted>2015-03-18T09:45:00Z</cp:lastPrinted>
  <dcterms:modified xsi:type="dcterms:W3CDTF">2017-03-15T08:24:00Z</dcterms:modified>
  <cp:revision>2</cp:revision>
  <dc:subject/>
  <dc:title>ПЕРЕЧЕНЬ  АКТОВ </dc:title>
</cp:coreProperties>
</file>